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enna Fenderson</w:t>
      </w:r>
    </w:p>
    <w:p>
      <w:pPr>
        <w:pStyle w:val="Normal"/>
        <w:rPr/>
      </w:pPr>
      <w:r>
        <w:rPr/>
        <w:t>March 18, 2008</w:t>
      </w:r>
    </w:p>
    <w:p>
      <w:pPr>
        <w:pStyle w:val="Normal"/>
        <w:rPr/>
      </w:pPr>
      <w:r>
        <w:rPr/>
        <w:t>Chapter # 12 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chapter discusses MI and cognitive skills. Cognitive skills are a person’s brain and how they use it. This is important to how a student memorizes materials. They might not remember the next day what was taught. This is because they did not learn in a way that their brain will remember. Problem solving is a similar cognitive thought. Students may not learn with the regular written word problem. They may need to have pictures that represent a problem. Deeper thinking is also important to cognitive thinking. Students are more likely to learn when you go deeper into a problem. The six facets of learning and blooms taxonomy are ways that teachers can plan for a class to reach a deeper understanding of the top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 liked seeing how our six facets of learning that we have used fits into students own learning process. It is important for every lesson in a unit to cover one of the six facets because overall it will bring students to a deeper understanding of the unit. It is not something that is just went over once and then left alone. A teacher using the six facets continues to approach a topic from different angles and having the students learn different parts of the unit. I have used this method and I will continue to use it throughout my teaching so that students have no reason to say that they don’t remember something the next d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0:17:00Z</dcterms:created>
  <dc:creator>Student</dc:creator>
  <dc:description/>
  <cp:keywords/>
  <dc:language>en-US</dc:language>
  <cp:lastModifiedBy>Student</cp:lastModifiedBy>
  <cp:lastPrinted>2008-03-18T06:29:00Z</cp:lastPrinted>
  <dcterms:modified xsi:type="dcterms:W3CDTF">2008-03-18T10:37:00Z</dcterms:modified>
  <cp:revision>4</cp:revision>
  <dc:subject/>
  <dc:title>Brenna Fenderson</dc:title>
</cp:coreProperties>
</file>